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1580345974"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115992809"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